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22 ноября 2019 г. № 4174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Дружбы, д. 39, корп.2, пом. 4-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9 год, утвержденным решением Архангельской городской Думы от 28.11.2018 № 39, и протоколом заседания комиссии по приватизации муниципального имущества муниципального образования "Город Архангельск" от 18.11.2019 № 5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иватизацию нежилого помещения, назначение – нежилое помещение, этаж 2, общая площадь 33,1 кв.м, кадастровый номер 29:22:060703:1049, адрес объекта: </w:t>
      </w:r>
      <w:r>
        <w:rPr>
          <w:bCs/>
          <w:sz w:val="26"/>
          <w:szCs w:val="26"/>
        </w:rPr>
        <w:t>Архангельская область, городской округ "Город Архангельск", г.Архангельск, территориальный округ Майская горка, ул. Дружбы, д. 39, корп.2, пом.4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rPr/>
      </w:pPr>
      <w:r>
        <w:rPr>
          <w:sz w:val="26"/>
          <w:szCs w:val="26"/>
        </w:rPr>
        <w:t>б) начальную цену продажи объекта – 510 000,00 руб., в том числе НДС –           85 000,00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ования "Город Архангельск"                                                              И.В. Годзиш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1:09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19-11-22T12:24:00Z</dcterms:modified>
  <cp:revision>4</cp:revision>
  <dc:subject/>
  <dc:title>ГЛАВА МУНИЦИПАЛЬНОГО ОБРАЗОВАНИЯ</dc:title>
</cp:coreProperties>
</file>